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1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кону Липецкой област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  <w:lang w:eastAsia="ru-RU"/>
        </w:rPr>
        <w:t>"Об областном бюджете на 2024 год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ЫХ УЧРЕЖДЕНИЙ, ОКАЗЫВАЮЩИХ УСЛУГИ В СООТВЕТСТВИИ С ГОСУДАРСТВЕННЫМИ ПОЛНОМОЧИЯМИ, ПЕРЕДАННЫМИ ОРГАНАМ МЕСТНОГО САМОУПРАВЛЕНИЯ В СФЕРЕ ОБРАЗОВАНИЯ НА 2024 ГОД И НА ПЛАНОВЫЙ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ПЕРИОД 2025 И 2026 ГОДОВ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г. Елец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Муниципальное бюджетное общеобразовательное учреждение "Школа № 18 города Ельца"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г. Липецк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Муниципальное бюджетное общеобразовательное учреждение средняя школа очной, очно-заочной, заочной форм обучения № 1 г. Липецка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lang w:eastAsia="ru-RU"/>
        </w:rPr>
        <w:t>Муниципальное бюджетное общеобразовательное учреждение вечерняя (сменная) школа № 11 г. Липецка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Усманский муниципальный район</w:t>
      </w:r>
    </w:p>
    <w:p>
      <w:pPr>
        <w:pStyle w:val="Normal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Муниципальное бюджетное общеобразовательное учреждение средняя общеобразовательная школа с. Девица Усманского муниципального района Липецкой области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70" w:top="892" w:footer="397" w:bottom="1134"/>
      <w:pgNumType w:start="68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8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8:00Z</dcterms:created>
  <dc:creator>sochneva</dc:creator>
  <dc:description/>
  <cp:keywords/>
  <dc:language>en-US</dc:language>
  <cp:lastModifiedBy>u1596</cp:lastModifiedBy>
  <dcterms:modified xsi:type="dcterms:W3CDTF">2023-10-30T11:15:00Z</dcterms:modified>
  <cp:revision>5</cp:revision>
  <dc:subject/>
  <dc:title/>
</cp:coreProperties>
</file>